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115140539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085377186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331007762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